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zardry 8 Spell list sorted by Level by Jandrall@hotmail.com 200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</w:t>
        <w:tab/>
        <w:t>Sleep</w:t>
        <w:tab/>
        <w:tab/>
        <w:tab/>
        <w:t>Air</w:t>
        <w:tab/>
        <w:tab/>
        <w:t>Alchemist,Mage,Psionic</w:t>
        <w:tab/>
        <w:t>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</w:t>
        <w:tab/>
        <w:t>HealWounds</w:t>
        <w:tab/>
        <w:tab/>
        <w:t>Divine</w:t>
        <w:tab/>
        <w:t>Alchemist,Priest,Psionic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</w:t>
        <w:tab/>
        <w:t>Bless</w:t>
        <w:tab/>
        <w:tab/>
        <w:tab/>
        <w:t>Divine</w:t>
        <w:tab/>
        <w:t>Priest</w:t>
        <w:tab/>
        <w:tab/>
        <w:tab/>
        <w:t>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</w:t>
        <w:tab/>
        <w:t>MakeWounds</w:t>
        <w:tab/>
        <w:tab/>
        <w:t>Divine</w:t>
        <w:tab/>
        <w:t>Priest</w:t>
        <w:tab/>
        <w:tab/>
        <w:tab/>
        <w:t>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</w:t>
        <w:tab/>
        <w:t>ItchingSkin</w:t>
        <w:tab/>
        <w:tab/>
        <w:t>Earth</w:t>
        <w:tab/>
        <w:tab/>
        <w:t>Alchemist</w:t>
        <w:tab/>
        <w:tab/>
        <w:tab/>
        <w:t>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</w:t>
        <w:tab/>
        <w:t>Light</w:t>
        <w:tab/>
        <w:tab/>
        <w:tab/>
        <w:t>Fire</w:t>
        <w:tab/>
        <w:tab/>
        <w:t>Alchemist,Mage,Priest</w:t>
        <w:tab/>
        <w:t>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</w:t>
        <w:tab/>
        <w:t>EnergyBlast</w:t>
        <w:tab/>
        <w:tab/>
        <w:t>Fire</w:t>
        <w:tab/>
        <w:tab/>
        <w:t>Mage</w:t>
        <w:tab/>
        <w:tab/>
        <w:tab/>
        <w:tab/>
        <w:t>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</w:t>
        <w:tab/>
        <w:t>Terror</w:t>
        <w:tab/>
        <w:tab/>
        <w:t>Mental</w:t>
        <w:tab/>
        <w:t>Mage,Psionic</w:t>
        <w:tab/>
        <w:tab/>
        <w:t>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</w:t>
        <w:tab/>
        <w:t>Charm</w:t>
        <w:tab/>
        <w:tab/>
        <w:tab/>
        <w:t>Mental</w:t>
        <w:tab/>
        <w:t>Priest,Psionic</w:t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</w:t>
        <w:tab/>
        <w:t>MindStab</w:t>
        <w:tab/>
        <w:tab/>
        <w:t>Mental</w:t>
        <w:tab/>
        <w:t>Psionic</w:t>
        <w:tab/>
        <w:tab/>
        <w:tab/>
        <w:t>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</w:t>
        <w:tab/>
        <w:t>AcidSplash</w:t>
        <w:tab/>
        <w:tab/>
        <w:t>Water</w:t>
        <w:tab/>
        <w:tab/>
        <w:t>Alchemist</w:t>
        <w:tab/>
        <w:tab/>
        <w:tab/>
        <w:t>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</w:t>
        <w:tab/>
        <w:t>Stamina</w:t>
        <w:tab/>
        <w:tab/>
        <w:t>Water</w:t>
        <w:tab/>
        <w:tab/>
        <w:t>Alchemist,Priest</w:t>
        <w:tab/>
        <w:tab/>
        <w:t>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</w:t>
        <w:tab/>
        <w:t>Frost</w:t>
        <w:tab/>
        <w:tab/>
        <w:tab/>
        <w:t>Water</w:t>
        <w:tab/>
        <w:tab/>
        <w:t>Mage</w:t>
        <w:tab/>
        <w:tab/>
        <w:tab/>
        <w:tab/>
        <w:t>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</w:t>
        <w:tab/>
        <w:t>Paralyze</w:t>
        <w:tab/>
        <w:tab/>
        <w:t>Water</w:t>
        <w:tab/>
        <w:tab/>
        <w:t>Priest,Psionic</w:t>
        <w:tab/>
        <w:tab/>
        <w:t>3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</w:t>
        <w:tab/>
        <w:t>SonicBoom</w:t>
        <w:tab/>
        <w:tab/>
        <w:t>Air</w:t>
        <w:tab/>
        <w:tab/>
        <w:t>Alchemist,Mage</w:t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</w:t>
        <w:tab/>
        <w:t>MissileShield</w:t>
        <w:tab/>
        <w:t>Air</w:t>
        <w:tab/>
        <w:tab/>
        <w:t>Mage</w:t>
        <w:tab/>
        <w:tab/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</w:t>
        <w:tab/>
        <w:t>ShrillSound</w:t>
        <w:tab/>
        <w:tab/>
        <w:t>Air</w:t>
        <w:tab/>
        <w:tab/>
        <w:t>Mage,Psionic</w:t>
        <w:tab/>
        <w:tab/>
        <w:t>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</w:t>
        <w:tab/>
        <w:t>EnchantedBlade</w:t>
        <w:tab/>
        <w:t>Divine</w:t>
        <w:tab/>
        <w:t>Mage</w:t>
        <w:tab/>
        <w:tab/>
        <w:tab/>
        <w:tab/>
        <w:t>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</w:t>
        <w:tab/>
        <w:t>MagicMissiles</w:t>
        <w:tab/>
        <w:t>Divine</w:t>
        <w:tab/>
        <w:t>Mage</w:t>
        <w:tab/>
        <w:tab/>
        <w:tab/>
        <w:tab/>
        <w:t>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</w:t>
        <w:tab/>
        <w:t>GuardianAngel</w:t>
        <w:tab/>
        <w:t>Divine</w:t>
        <w:tab/>
        <w:t>Priest</w:t>
        <w:tab/>
        <w:tab/>
        <w:tab/>
        <w:t>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</w:t>
        <w:tab/>
        <w:t>RazorCloak</w:t>
        <w:tab/>
        <w:tab/>
        <w:t>Earth</w:t>
        <w:tab/>
        <w:tab/>
        <w:t>Alchemist</w:t>
        <w:tab/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</w:t>
        <w:tab/>
        <w:t>Web</w:t>
        <w:tab/>
        <w:tab/>
        <w:tab/>
        <w:t>Earth</w:t>
        <w:tab/>
        <w:tab/>
        <w:t>Mage,Priest</w:t>
        <w:tab/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</w:t>
        <w:tab/>
        <w:t>BlindingFlash</w:t>
        <w:tab/>
        <w:t>Fire</w:t>
        <w:tab/>
        <w:tab/>
        <w:t>Alchemist</w:t>
        <w:tab/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</w:t>
        <w:tab/>
        <w:t>DetectSecrets</w:t>
        <w:tab/>
        <w:t>Mental</w:t>
        <w:tab/>
        <w:t>Mage,Psionic</w:t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</w:t>
        <w:tab/>
        <w:t>DivineTrap</w:t>
        <w:tab/>
        <w:tab/>
        <w:t>Mental</w:t>
        <w:tab/>
        <w:t>Priest,Psionic</w:t>
        <w:tab/>
        <w:tab/>
        <w:t>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</w:t>
        <w:tab/>
        <w:t>IdentifyItem</w:t>
        <w:tab/>
        <w:t>Mental</w:t>
        <w:tab/>
        <w:t>Priest,Psionic</w:t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</w:t>
        <w:tab/>
        <w:t>Insanity</w:t>
        <w:tab/>
        <w:tab/>
        <w:t>Mental</w:t>
        <w:tab/>
        <w:t>Psionic</w:t>
        <w:tab/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</w:t>
        <w:tab/>
        <w:t>DraconBreath</w:t>
        <w:tab/>
        <w:t>Water</w:t>
        <w:tab/>
        <w:tab/>
        <w:t>Alchemist</w:t>
        <w:tab/>
        <w:tab/>
        <w:tab/>
        <w:t>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</w:t>
        <w:tab/>
        <w:t>CureLesserCond</w:t>
        <w:tab/>
        <w:t>Water</w:t>
        <w:tab/>
        <w:tab/>
        <w:t>Alchemist,Priest,Psionic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</w:t>
        <w:tab/>
        <w:t>HolyWater</w:t>
        <w:tab/>
        <w:tab/>
        <w:t>Water</w:t>
        <w:tab/>
        <w:tab/>
        <w:t>Priest</w:t>
        <w:tab/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</w:t>
        <w:tab/>
        <w:t>Slow</w:t>
        <w:tab/>
        <w:tab/>
        <w:tab/>
        <w:t>Water</w:t>
        <w:tab/>
        <w:tab/>
        <w:t>Psionic</w:t>
        <w:tab/>
        <w:tab/>
        <w:tab/>
        <w:t>4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</w:t>
        <w:tab/>
        <w:t>NoxiousFumes</w:t>
        <w:tab/>
        <w:t>Air</w:t>
        <w:tab/>
        <w:tab/>
        <w:t>Alchemist,Mage</w:t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</w:t>
        <w:tab/>
        <w:t>CurePoison</w:t>
        <w:tab/>
        <w:tab/>
        <w:t>Air</w:t>
        <w:tab/>
        <w:tab/>
        <w:t>Alchemist,Priest</w:t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</w:t>
        <w:tab/>
        <w:t>ShadowHound</w:t>
        <w:tab/>
        <w:tab/>
        <w:t>Air</w:t>
        <w:tab/>
        <w:tab/>
        <w:t>Mage</w:t>
        <w:tab/>
        <w:tab/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</w:t>
        <w:tab/>
        <w:t>Silence</w:t>
        <w:tab/>
        <w:tab/>
        <w:t>Air</w:t>
        <w:tab/>
        <w:tab/>
        <w:t>Priest,Psionic</w:t>
        <w:tab/>
        <w:tab/>
        <w:t>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</w:t>
        <w:tab/>
        <w:t>MagicScreen</w:t>
        <w:tab/>
        <w:tab/>
        <w:t>Divine</w:t>
        <w:tab/>
        <w:t>Priest</w:t>
        <w:tab/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</w:t>
        <w:tab/>
        <w:t>KnockKnock</w:t>
        <w:tab/>
        <w:tab/>
        <w:t>Earth</w:t>
        <w:tab/>
        <w:tab/>
        <w:t>Alchemist,Mage</w:t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</w:t>
        <w:tab/>
        <w:t>WhippingRocks</w:t>
        <w:tab/>
        <w:t>Earth</w:t>
        <w:tab/>
        <w:tab/>
        <w:t>Alchemist,Mage</w:t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</w:t>
        <w:tab/>
        <w:t>Chameleon</w:t>
        <w:tab/>
        <w:tab/>
        <w:t>Earth</w:t>
        <w:tab/>
        <w:tab/>
        <w:t>Alchemist,Psionic</w:t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</w:t>
        <w:tab/>
        <w:t>Armorplate</w:t>
        <w:tab/>
        <w:tab/>
        <w:t>Earth</w:t>
        <w:tab/>
        <w:tab/>
        <w:t>Priest</w:t>
        <w:tab/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</w:t>
        <w:tab/>
        <w:t>Fireball</w:t>
        <w:tab/>
        <w:tab/>
        <w:t>Fire</w:t>
        <w:tab/>
        <w:tab/>
        <w:t>Mage</w:t>
        <w:tab/>
        <w:tab/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</w:t>
        <w:tab/>
        <w:t>HypnoticLure</w:t>
        <w:tab/>
        <w:t>Fire</w:t>
        <w:tab/>
        <w:tab/>
        <w:t>Psionic</w:t>
        <w:tab/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</w:t>
        <w:tab/>
        <w:t>PsionicFire</w:t>
        <w:tab/>
        <w:tab/>
        <w:t>Fire</w:t>
        <w:tab/>
        <w:tab/>
        <w:t>Psionic</w:t>
        <w:tab/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</w:t>
        <w:tab/>
        <w:t>Mindread</w:t>
        <w:tab/>
        <w:tab/>
        <w:t>Mental</w:t>
        <w:tab/>
        <w:t>Psionic</w:t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</w:t>
        <w:tab/>
        <w:t>CureParalysis</w:t>
        <w:tab/>
        <w:t>Water</w:t>
        <w:tab/>
        <w:tab/>
        <w:t>Alchemist,Priest</w:t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</w:t>
        <w:tab/>
        <w:t>FreezeFlesh</w:t>
        <w:tab/>
        <w:tab/>
        <w:t>Water</w:t>
        <w:tab/>
        <w:tab/>
        <w:t>Mage</w:t>
        <w:tab/>
        <w:tab/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</w:t>
        <w:tab/>
        <w:t>RestAll</w:t>
        <w:tab/>
        <w:tab/>
        <w:t>Water</w:t>
        <w:tab/>
        <w:tab/>
        <w:t>Priest</w:t>
        <w:tab/>
        <w:tab/>
        <w:tab/>
        <w:t>6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</w:t>
        <w:tab/>
        <w:t>Whirlwind</w:t>
        <w:tab/>
        <w:tab/>
        <w:t>Air</w:t>
        <w:tab/>
        <w:tab/>
        <w:t>Priest</w:t>
        <w:tab/>
        <w:tab/>
        <w:tab/>
        <w:t>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</w:t>
        <w:tab/>
        <w:t>SoulShield</w:t>
        <w:tab/>
        <w:tab/>
        <w:t>Divine</w:t>
        <w:tab/>
        <w:t>Alchemist</w:t>
        <w:tab/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</w:t>
        <w:tab/>
        <w:t>RemoveCurse</w:t>
        <w:tab/>
        <w:tab/>
        <w:t>Divine</w:t>
        <w:tab/>
        <w:t>Mage,Priest</w:t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</w:t>
        <w:tab/>
        <w:t>EyeforanEye</w:t>
        <w:tab/>
        <w:tab/>
        <w:t>Divine</w:t>
        <w:tab/>
        <w:t>Psionic</w:t>
        <w:tab/>
        <w:tab/>
        <w:tab/>
        <w:t>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</w:t>
        <w:tab/>
        <w:t>Crush</w:t>
        <w:tab/>
        <w:tab/>
        <w:tab/>
        <w:t>Earth</w:t>
        <w:tab/>
        <w:tab/>
        <w:t>Alchemist,Mage</w:t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</w:t>
        <w:tab/>
        <w:t>ElementShield</w:t>
        <w:tab/>
        <w:t>Earth</w:t>
        <w:tab/>
        <w:tab/>
        <w:t>Alchemist,Mage</w:t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</w:t>
        <w:tab/>
        <w:t>Armormelt</w:t>
        <w:tab/>
        <w:tab/>
        <w:t>Earth</w:t>
        <w:tab/>
        <w:tab/>
        <w:t>Mage,Psionic</w:t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</w:t>
        <w:tab/>
        <w:t>FireBomb</w:t>
        <w:tab/>
        <w:tab/>
        <w:t>Fire</w:t>
        <w:tab/>
        <w:tab/>
        <w:t>Alchemist</w:t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</w:t>
        <w:tab/>
        <w:t>RingofFire</w:t>
        <w:tab/>
        <w:tab/>
        <w:t>Fire</w:t>
        <w:tab/>
        <w:tab/>
        <w:t>Priest</w:t>
        <w:tab/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</w:t>
        <w:tab/>
        <w:t>Haste</w:t>
        <w:tab/>
        <w:tab/>
        <w:tab/>
        <w:t>Fire</w:t>
        <w:tab/>
        <w:tab/>
        <w:t>Psionic</w:t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</w:t>
        <w:tab/>
        <w:t>X-Ray</w:t>
        <w:tab/>
        <w:tab/>
        <w:tab/>
        <w:t>Mental</w:t>
        <w:tab/>
        <w:t>Mage</w:t>
        <w:tab/>
        <w:tab/>
        <w:tab/>
        <w:tab/>
        <w:t>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</w:t>
        <w:tab/>
        <w:t>EgoWhip</w:t>
        <w:tab/>
        <w:tab/>
        <w:t>Mental</w:t>
        <w:tab/>
        <w:t>Psionic</w:t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</w:t>
        <w:tab/>
        <w:t>AcidBomb</w:t>
        <w:tab/>
        <w:tab/>
        <w:t>Water</w:t>
        <w:tab/>
        <w:tab/>
        <w:t>Alchemist</w:t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</w:t>
        <w:tab/>
        <w:t>CureDisease</w:t>
        <w:tab/>
        <w:tab/>
        <w:t>Water</w:t>
        <w:tab/>
        <w:tab/>
        <w:t>Alchemist</w:t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</w:t>
        <w:tab/>
        <w:t>Iceball</w:t>
        <w:tab/>
        <w:tab/>
        <w:t>Water</w:t>
        <w:tab/>
        <w:tab/>
        <w:t>Mage</w:t>
        <w:tab/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</w:t>
        <w:tab/>
        <w:t>Superman</w:t>
        <w:tab/>
        <w:tab/>
        <w:t>Water</w:t>
        <w:tab/>
        <w:tab/>
        <w:t>Priest,Psionic</w:t>
        <w:tab/>
        <w:tab/>
        <w:t>7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</w:t>
        <w:tab/>
        <w:t>ToxicCloud</w:t>
        <w:tab/>
        <w:tab/>
        <w:t>Air</w:t>
        <w:tab/>
        <w:tab/>
        <w:t>Alchemist</w:t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</w:t>
        <w:tab/>
        <w:t>PurifyAir</w:t>
        <w:tab/>
        <w:tab/>
        <w:t>Air</w:t>
        <w:tab/>
        <w:tab/>
        <w:t>Alchemist,Priest</w:t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</w:t>
        <w:tab/>
        <w:t>ReturntoPortal</w:t>
        <w:tab/>
        <w:t>Air</w:t>
        <w:tab/>
        <w:tab/>
        <w:t>All</w:t>
        <w:tab/>
        <w:tab/>
        <w:tab/>
        <w:tab/>
        <w:t>5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</w:t>
        <w:tab/>
        <w:t>SetPortal</w:t>
        <w:tab/>
        <w:tab/>
        <w:t>Air</w:t>
        <w:tab/>
        <w:tab/>
        <w:t>All</w:t>
        <w:tab/>
        <w:tab/>
        <w:tab/>
        <w:tab/>
        <w:t>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</w:t>
        <w:tab/>
        <w:t>SummonElemental</w:t>
        <w:tab/>
        <w:t>Divine</w:t>
        <w:tab/>
        <w:t>Alchemist,Mage</w:t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</w:t>
        <w:tab/>
        <w:t>HealAll</w:t>
        <w:tab/>
        <w:tab/>
        <w:t>Divine</w:t>
        <w:tab/>
        <w:t>Priest</w:t>
        <w:tab/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</w:t>
        <w:tab/>
        <w:t>InstantDeath</w:t>
        <w:tab/>
        <w:t>Divine</w:t>
        <w:tab/>
        <w:t>Priest,Psionic</w:t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</w:t>
        <w:tab/>
        <w:t>BodyofStone</w:t>
        <w:tab/>
        <w:tab/>
        <w:t>Earth</w:t>
        <w:tab/>
        <w:tab/>
        <w:t>Alchemist</w:t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</w:t>
        <w:tab/>
        <w:t>Hex</w:t>
        <w:tab/>
        <w:tab/>
        <w:tab/>
        <w:t>Mental</w:t>
        <w:tab/>
        <w:t>Mage,Psionic</w:t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</w:t>
        <w:tab/>
        <w:t>SaneMind</w:t>
        <w:tab/>
        <w:tab/>
        <w:t>Mental</w:t>
        <w:tab/>
        <w:t>Priest,Psionic</w:t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</w:t>
        <w:tab/>
        <w:t>PsionicBlast</w:t>
        <w:tab/>
        <w:t>Mental</w:t>
        <w:tab/>
        <w:t>Psionic</w:t>
        <w:tab/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</w:t>
        <w:tab/>
        <w:t>Dehydrate</w:t>
        <w:tab/>
        <w:tab/>
        <w:t>Water</w:t>
        <w:tab/>
        <w:tab/>
        <w:t>Mage</w:t>
        <w:tab/>
        <w:tab/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</w:t>
        <w:tab/>
        <w:t>FreezeAll</w:t>
        <w:tab/>
        <w:tab/>
        <w:t>Water</w:t>
        <w:tab/>
        <w:tab/>
        <w:t>Mage</w:t>
        <w:tab/>
        <w:tab/>
        <w:tab/>
        <w:tab/>
        <w:t>12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</w:t>
        <w:tab/>
        <w:t>Pandemonium</w:t>
        <w:tab/>
        <w:tab/>
        <w:t>Air</w:t>
        <w:tab/>
        <w:tab/>
        <w:t>Psionic</w:t>
        <w:tab/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</w:t>
        <w:tab/>
        <w:t>DrainingCloud</w:t>
        <w:tab/>
        <w:t>Divine</w:t>
        <w:tab/>
        <w:t>Alchemist</w:t>
        <w:tab/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</w:t>
        <w:tab/>
        <w:t>Resurrection</w:t>
        <w:tab/>
        <w:t>Divine</w:t>
        <w:tab/>
        <w:t>Alchemist,Priest</w:t>
        <w:tab/>
        <w:tab/>
        <w:t>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</w:t>
        <w:tab/>
        <w:t>Banish</w:t>
        <w:tab/>
        <w:tab/>
        <w:t>Divine</w:t>
        <w:tab/>
        <w:t>Mage,Priest</w:t>
        <w:tab/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</w:t>
        <w:tab/>
        <w:t>Lifesteal</w:t>
        <w:tab/>
        <w:tab/>
        <w:t>Divine</w:t>
        <w:tab/>
        <w:t>Priest</w:t>
        <w:tab/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</w:t>
        <w:tab/>
        <w:t>MighttoMagic</w:t>
        <w:tab/>
        <w:t>Divine</w:t>
        <w:tab/>
        <w:t>Psionic</w:t>
        <w:tab/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</w:t>
        <w:tab/>
        <w:t>Quicksand</w:t>
        <w:tab/>
        <w:tab/>
        <w:t>Earth</w:t>
        <w:tab/>
        <w:tab/>
        <w:t>Alchemist</w:t>
        <w:tab/>
        <w:tab/>
        <w:tab/>
        <w:t>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</w:t>
        <w:tab/>
        <w:t>BoilingBlood</w:t>
        <w:tab/>
        <w:t>Fire</w:t>
        <w:tab/>
        <w:tab/>
        <w:t>Alchemist</w:t>
        <w:tab/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</w:t>
        <w:tab/>
        <w:t>Firestorm</w:t>
        <w:tab/>
        <w:tab/>
        <w:t>Fire</w:t>
        <w:tab/>
        <w:tab/>
        <w:t>Mage</w:t>
        <w:tab/>
        <w:tab/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</w:t>
        <w:tab/>
        <w:t>Lightning</w:t>
        <w:tab/>
        <w:tab/>
        <w:t>Fire</w:t>
        <w:tab/>
        <w:tab/>
        <w:t>Priest</w:t>
        <w:tab/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</w:t>
        <w:tab/>
        <w:t>PrismicRay</w:t>
        <w:tab/>
        <w:tab/>
        <w:t>Fire</w:t>
        <w:tab/>
        <w:tab/>
        <w:t>Psionic</w:t>
        <w:tab/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</w:t>
        <w:tab/>
        <w:t>Turncoat</w:t>
        <w:tab/>
        <w:tab/>
        <w:t>Mental</w:t>
        <w:tab/>
        <w:t>Mage,Psionic</w:t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</w:t>
        <w:tab/>
        <w:t>Blizzard</w:t>
        <w:tab/>
        <w:tab/>
        <w:t>Water</w:t>
        <w:tab/>
        <w:tab/>
        <w:t>Mage</w:t>
        <w:tab/>
        <w:tab/>
        <w:tab/>
        <w:tab/>
        <w:t>12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</w:t>
        <w:tab/>
        <w:t>DeathCloud</w:t>
        <w:tab/>
        <w:tab/>
        <w:t>Air</w:t>
        <w:tab/>
        <w:tab/>
        <w:t>Alchemist</w:t>
        <w:tab/>
        <w:tab/>
        <w:tab/>
        <w:t>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</w:t>
        <w:tab/>
        <w:t>Asphyxiation</w:t>
        <w:tab/>
        <w:t>Air</w:t>
        <w:tab/>
        <w:tab/>
        <w:t>Mage</w:t>
        <w:tab/>
        <w:tab/>
        <w:tab/>
        <w:tab/>
        <w:t>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</w:t>
        <w:tab/>
        <w:t>DeathWish</w:t>
        <w:tab/>
        <w:tab/>
        <w:t>Divine</w:t>
        <w:tab/>
        <w:t>Priest</w:t>
        <w:tab/>
        <w:tab/>
        <w:tab/>
        <w:t>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</w:t>
        <w:tab/>
        <w:t>Restoration</w:t>
        <w:tab/>
        <w:tab/>
        <w:t>Divine</w:t>
        <w:tab/>
        <w:t>Priest</w:t>
        <w:tab/>
        <w:tab/>
        <w:tab/>
        <w:t>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</w:t>
        <w:tab/>
        <w:t>Earthquake</w:t>
        <w:tab/>
        <w:tab/>
        <w:t>Earth</w:t>
        <w:tab/>
        <w:tab/>
        <w:t>Alchemist</w:t>
        <w:tab/>
        <w:tab/>
        <w:tab/>
        <w:t>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</w:t>
        <w:tab/>
        <w:t>FallingStars</w:t>
        <w:tab/>
        <w:t>Earth</w:t>
        <w:tab/>
        <w:tab/>
        <w:t>Priest</w:t>
        <w:tab/>
        <w:tab/>
        <w:tab/>
        <w:t>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</w:t>
        <w:tab/>
        <w:t>NuclearBlast</w:t>
        <w:tab/>
        <w:t>Fire</w:t>
        <w:tab/>
        <w:tab/>
        <w:t>Mage</w:t>
        <w:tab/>
        <w:tab/>
        <w:tab/>
        <w:tab/>
        <w:t>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</w:t>
        <w:tab/>
        <w:t>PrismicChaos</w:t>
        <w:tab/>
        <w:t>Fire</w:t>
        <w:tab/>
        <w:tab/>
        <w:t>Psionic</w:t>
        <w:tab/>
        <w:tab/>
        <w:tab/>
        <w:t>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</w:t>
        <w:tab/>
        <w:t>Concussion</w:t>
        <w:tab/>
        <w:tab/>
        <w:t>Mental</w:t>
        <w:tab/>
        <w:t>Mage</w:t>
        <w:tab/>
        <w:tab/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</w:t>
        <w:tab/>
        <w:t>CerebralHemorrhageMental</w:t>
        <w:tab/>
        <w:t>Psionic</w:t>
        <w:tab/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</w:t>
        <w:tab/>
        <w:t>MindFlay</w:t>
        <w:tab/>
        <w:tab/>
        <w:t>Mental</w:t>
        <w:tab/>
        <w:t>Psionic</w:t>
        <w:tab/>
        <w:tab/>
        <w:tab/>
        <w:t>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</w:t>
        <w:tab/>
        <w:t>Tsunami</w:t>
        <w:tab/>
        <w:tab/>
        <w:t>Water</w:t>
        <w:tab/>
        <w:tab/>
        <w:t>Alchemist</w:t>
        <w:tab/>
        <w:tab/>
        <w:tab/>
        <w:t>1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